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Jigsaw Activity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Directions:</w:t>
      </w:r>
      <w:r>
        <w:rPr>
          <w:rFonts w:cs="Comic Sans MS" w:ascii="Comic Sans MS" w:hAnsi="Comic Sans MS"/>
        </w:rPr>
        <w:t xml:space="preserve"> Read the assigned pages for your Best Practice Classroom Structu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the followi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brief explanation for this structure is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onder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as confused by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o ways in which I can connect this to my instructional practice are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 your group, share your explanation of the structure, and one other quadrant related to your read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7:48:00Z</dcterms:created>
  <dc:creator>mpettinato</dc:creator>
  <dc:description/>
  <cp:keywords/>
  <dc:language>en-US</dc:language>
  <cp:lastModifiedBy>tester</cp:lastModifiedBy>
  <cp:lastPrinted>2007-05-21T10:43:00Z</cp:lastPrinted>
  <dcterms:modified xsi:type="dcterms:W3CDTF">2008-02-08T17:48:00Z</dcterms:modified>
  <cp:revision>2</cp:revision>
  <dc:subject/>
  <dc:title>Jigsaw Activity</dc:title>
</cp:coreProperties>
</file>